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9050</wp:posOffset>
                </wp:positionH>
                <wp:positionV relativeFrom="paragraph">
                  <wp:posOffset>635</wp:posOffset>
                </wp:positionV>
                <wp:extent cx="3314065" cy="3682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3682440"/>
                          <a:chOff x="0" y="0"/>
                          <a:chExt cx="3314160" cy="3682440"/>
                        </a:xfrm>
                      </wpg:grpSpPr>
                      <pic:pic xmlns:pic="http://schemas.openxmlformats.org/drawingml/2006/picture">
                        <pic:nvPicPr>
                          <pic:cNvPr id="0" name="Picture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353320" cy="36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357280" y="370080"/>
                            <a:ext cx="956880" cy="331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0pt;width:261pt;height:289.95pt" coordorigin="30,0" coordsize="5220,57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30;top:0;width:3705;height:579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3742;top:583;width:1506;height:521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012950" cy="30861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15" r="-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Spac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Spac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Spac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Spac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Spac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Spac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Spac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Spac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Spac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Spac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Spacing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Spacing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Spacing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Spacing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Spacing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Spacing"/>
        <w:rPr/>
      </w:pPr>
      <w:r>
        <w:rPr>
          <w:b/>
          <w:sz w:val="28"/>
          <w:szCs w:val="28"/>
          <w:u w:val="single"/>
        </w:rPr>
        <w:t>5</w:t>
      </w:r>
      <w:r>
        <w:rPr>
          <w:b/>
          <w:sz w:val="28"/>
          <w:szCs w:val="28"/>
          <w:u w:val="single"/>
          <w:vertAlign w:val="superscript"/>
        </w:rPr>
        <w:t>TH</w:t>
      </w:r>
      <w:r>
        <w:rPr>
          <w:b/>
          <w:sz w:val="28"/>
          <w:szCs w:val="28"/>
          <w:u w:val="single"/>
        </w:rPr>
        <w:t xml:space="preserve"> GRADE COMPUTER NAVIGATION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1: DESKTOP</w:t>
      </w:r>
    </w:p>
    <w:p>
      <w:pPr>
        <w:pStyle w:val="NoSpacing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2025" cy="14382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OS – (operating system) program that manages the computer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icon – represents a program or a file; mouse over for text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program – software that performs certain task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double click icon to open program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window – screen that opens up for new task/info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folders – store info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close – file&gt;close/or X button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quit – file&gt;exit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drives – storag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file structure – drive&gt;folder&gt;file; Browse down to find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2: WINDOWS AND CONTROLS</w:t>
      </w:r>
    </w:p>
    <w:p>
      <w:pPr>
        <w:pStyle w:val="NoSpacing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1075" cy="17335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dialog box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button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check box – gives several choice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radio button – gives one choic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spinner – up or down to change #, or enter #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drop down – click arrow, then make choic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text box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windows: title bar – name controls: maximize/restore down/minimize/close/size bar/scroll bar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3: TOOLBARS AND MENUS</w:t>
      </w:r>
    </w:p>
    <w:p>
      <w:pPr>
        <w:pStyle w:val="NoSpacing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43475" cy="9144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program menus – offer all commands; arranged by task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file: new, open, close, exit, save, save as, print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edit: change files; undo, redo, cut, copy, past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.....click for other option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&gt; mouse over gives additional option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toolbar: icons for shortcuts to menu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view: toolbars – shows toolbars availabl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help – solve problems, search by contents/search/index (alphabetical)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4: SOFTWARE</w:t>
      </w:r>
    </w:p>
    <w:p>
      <w:pPr>
        <w:pStyle w:val="NoSpacing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29125" cy="12382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Programs to do certain task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OS – operating system; controls the hardware and software; always in us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presentation – electronic slide show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spreadsheet – tables and graph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database – store, organize and find large amounts of info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e-mail – send and receive electronic message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graphic – design and work with picture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browser – connects to WWW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wordprocessing – create and edit text file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open program – double click icon, or go to start menu&gt;all program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files – new work created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save: give it a name and tell where to save it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file extension – tells the type of file and what program is used to open the fil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close file, still in program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exit closes program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5: NETWORK BASICS</w:t>
      </w:r>
    </w:p>
    <w:p>
      <w:pPr>
        <w:pStyle w:val="NoSpacing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4425" cy="21621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network -connects computers together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advantages: file server allows sharing of resources; printers, etc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LAN – local area network; in same area, INTRAnet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WAN – Wide Area Network; INTERnet (WWW: world wide web – largest internet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20:10:00Z</dcterms:created>
  <dc:creator>MISD</dc:creator>
  <dc:description/>
  <cp:keywords/>
  <dc:language>en-US</dc:language>
  <cp:lastModifiedBy>MISD</cp:lastModifiedBy>
  <cp:lastPrinted>2011-01-21T14:03:00Z</cp:lastPrinted>
  <dcterms:modified xsi:type="dcterms:W3CDTF">2011-01-21T20:04:00Z</dcterms:modified>
  <cp:revision>2</cp:revision>
  <dc:subject/>
  <dc:title/>
</cp:coreProperties>
</file>